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февраля 2017 г.   № 37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на право заключения договоров аренды земельных участков, находящихся в муниципальной собстве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Земельным Кодексом Российской Федерации, Положением о порядке предоставления и прекращения прав на земельные участки, находящиеся в ведении муниципального образования "Город Архангельск", утвержденным решением Архангельского городского Совета депутатов от 21.12.2005 № 93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ровести аукцион на право заключения договоров аренды земельных участков, находящихся в муниципальной собственности, открытый по составу участников и по форме подачи заявок:</w:t>
      </w:r>
    </w:p>
    <w:p>
      <w:pPr>
        <w:pStyle w:val="Normal"/>
        <w:ind w:firstLine="709"/>
        <w:jc w:val="both"/>
        <w:rPr/>
      </w:pPr>
      <w:r>
        <w:rPr>
          <w:sz w:val="28"/>
        </w:rPr>
        <w:t>а) Земельный участок, категория земель: земли населенных пунктов, разрешенное использование: для размещения административных и офисных зданий, площадь 4516 кв.м, кадастровый номер 29:22:060409:778, адрес (местонахождение) объекта: Архангельская область, г. Архангельск, территориальный округ Майская горка, ул. Ленина (объект № 1);</w:t>
      </w:r>
    </w:p>
    <w:p>
      <w:pPr>
        <w:pStyle w:val="Normal"/>
        <w:ind w:firstLine="709"/>
        <w:jc w:val="both"/>
        <w:rPr/>
      </w:pPr>
      <w:r>
        <w:rPr>
          <w:sz w:val="28"/>
        </w:rPr>
        <w:t>б) Земельный участок, категория земель: земли населенных пунктов, разрешенное использование: для размещения объектов розничной торговли, площадь 1894 кв.м, кадастровый номер 29:22:060406:2197, адрес (местонахождение) объекта: Архангельская область, г. Архангельск, территориальный округ Майская горка, ул. Ленина (объект № 2);</w:t>
      </w:r>
    </w:p>
    <w:p>
      <w:pPr>
        <w:pStyle w:val="Normal"/>
        <w:ind w:firstLine="709"/>
        <w:jc w:val="both"/>
        <w:rPr/>
      </w:pPr>
      <w:r>
        <w:rPr>
          <w:sz w:val="28"/>
        </w:rPr>
        <w:t>в) Земельный участок, категория земель: земли населенных пунктов, разрешенное использование: для размещения объекта здравоохранения, площадь 700 кв.м, кадастровый номер 29:22:050106:2865, адрес (местонахождение) объекта: Архангельская область, г. Архангельск, Ломоносовский территориальный округ, ул. Суфтина (объект №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ределить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Начальный размер годовой арендной платы:</w:t>
      </w:r>
    </w:p>
    <w:p>
      <w:pPr>
        <w:pStyle w:val="Normal"/>
        <w:ind w:firstLine="709"/>
        <w:jc w:val="both"/>
        <w:rPr/>
      </w:pPr>
      <w:r>
        <w:rPr>
          <w:sz w:val="28"/>
        </w:rPr>
        <w:t>по объекту № 1 – 528 366,15 рубля;</w:t>
      </w:r>
    </w:p>
    <w:p>
      <w:pPr>
        <w:pStyle w:val="Normal"/>
        <w:ind w:firstLine="709"/>
        <w:jc w:val="both"/>
        <w:rPr/>
      </w:pPr>
      <w:r>
        <w:rPr>
          <w:sz w:val="28"/>
        </w:rPr>
        <w:t>по объекту № 2 – 221 595,53 руб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объекту № 3 – 87 869,60 руб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2. Шаг аукциона в размере 3 процентов начального размера годовой арендной платы земельного участ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3. Задаток для участия в торгах в размере 20 процентов начального размера годовой арендной плат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</w:rPr>
        <w:t>2.4. Срок аренды земельного участка: на 10 лет с момента подписания договора аренды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3. Утвердить прилагаемое извещение о проведении аукцион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>4. Департаменту муниципального имущества Администрации муниципального образования «Город Архангельск» опубликовать извещение о проведении аукциона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709"/>
        <w:jc w:val="both"/>
        <w:rPr/>
      </w:pPr>
      <w:r>
        <w:rPr>
          <w:sz w:val="28"/>
        </w:rPr>
        <w:t>5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 С.Н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49:00Z</dcterms:created>
  <dc:creator>ДМИ</dc:creator>
  <dc:description/>
  <dc:language>en-US</dc:language>
  <cp:lastModifiedBy>Мария Сергеевна Пасторина</cp:lastModifiedBy>
  <cp:lastPrinted>2017-02-10T11:35:00Z</cp:lastPrinted>
  <dcterms:modified xsi:type="dcterms:W3CDTF">2017-02-17T05:49:00Z</dcterms:modified>
  <cp:revision>2</cp:revision>
  <dc:subject/>
  <dc:title>ГЛАВА МУНИЦИПАЛЬНОГО ОБРАЗОВАНИЯ</dc:title>
</cp:coreProperties>
</file>